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Primer Examen Parcial: Examen Práctic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EJERCICIO 1: (Este ejercicio puede tener un valor del 75% del examen, la rúbrica está calificada sobre 100 puntos, esto es que la calificación en esta parte, se multiplica por .75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4925</wp:posOffset>
                </wp:positionH>
                <wp:positionV relativeFrom="paragraph">
                  <wp:posOffset>98425</wp:posOffset>
                </wp:positionV>
                <wp:extent cx="914400" cy="295275"/>
                <wp:effectExtent l="1372235" t="5715" r="5715" b="344170"/>
                <wp:wrapTight wrapText="bothSides">
                  <wp:wrapPolygon edited="0">
                    <wp:start x="0" y="-23"/>
                    <wp:lineTo x="21615" y="-23"/>
                    <wp:lineTo x="21615" y="21623"/>
                    <wp:lineTo x="0" y="21623"/>
                    <wp:lineTo x="0" y="-23"/>
                    <wp:lineTo x="-32415" y="46754"/>
                    <wp:lineTo x="-16980" y="8338"/>
                    <wp:lineTo x="-16980" y="8338"/>
                    <wp:lineTo x="-1800" y="833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708"/>
                            <a:gd name="adj4" fmla="val -78611"/>
                            <a:gd name="adj5" fmla="val 216129"/>
                            <a:gd name="adj6" fmla="val -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size *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02.75pt;margin-top:7.75pt;width:71.95pt;height:23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size * 2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s-MX"/>
        </w:rPr>
        <w:t>Escribe en java un programa que ejecute lo siguiente: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9850</wp:posOffset>
                </wp:positionV>
                <wp:extent cx="2171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Logo de HP: </w:t>
                            </w:r>
                            <w:ins w:id="0" w:author="María Luisa Lankenau" w:date="2003-07-01T11:37:00Z">
                              <w:r>
                                <w:rPr>
                                  <w:color w:val="0000FF"/>
                                  <w:u w:val="single"/>
                                  <w:lang w:val="es-MX"/>
                                </w:rPr>
                                <w:t>Juan Perez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 xml:space="preserve">Logo de HP: </w:t>
                      </w:r>
                      <w:ins w:id="1" w:author="María Luisa Lankenau" w:date="2003-07-01T11:37:00Z">
                        <w:r>
                          <w:rPr>
                            <w:color w:val="0000FF"/>
                            <w:u w:val="single"/>
                            <w:lang w:val="es-MX"/>
                          </w:rPr>
                          <w:t>Juan Perez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857500" cy="1371600"/>
                <wp:effectExtent l="5080" t="5080" r="5715" b="5715"/>
                <wp:wrapTight wrapText="bothSides">
                  <wp:wrapPolygon edited="0">
                    <wp:start x="1728" y="0"/>
                    <wp:lineTo x="1729" y="0"/>
                    <wp:lineTo x="1425" y="0"/>
                    <wp:lineTo x="1127" y="166"/>
                    <wp:lineTo x="864" y="483"/>
                    <wp:lineTo x="602" y="799"/>
                    <wp:lineTo x="383" y="1253"/>
                    <wp:lineTo x="232" y="1801"/>
                    <wp:lineTo x="80" y="2348"/>
                    <wp:lineTo x="0" y="2969"/>
                    <wp:lineTo x="0" y="3602"/>
                    <wp:lineTo x="0" y="18000"/>
                    <wp:lineTo x="0" y="18008"/>
                    <wp:lineTo x="0" y="18641"/>
                    <wp:lineTo x="80" y="19262"/>
                    <wp:lineTo x="232" y="19809"/>
                    <wp:lineTo x="383" y="20357"/>
                    <wp:lineTo x="602" y="20811"/>
                    <wp:lineTo x="864" y="21127"/>
                    <wp:lineTo x="1127" y="21444"/>
                    <wp:lineTo x="1425" y="21610"/>
                    <wp:lineTo x="1729" y="21610"/>
                    <wp:lineTo x="19872" y="21610"/>
                    <wp:lineTo x="19876" y="21610"/>
                    <wp:lineTo x="20179" y="21610"/>
                    <wp:lineTo x="20478" y="21444"/>
                    <wp:lineTo x="20740" y="21127"/>
                    <wp:lineTo x="21003" y="20811"/>
                    <wp:lineTo x="21221" y="20357"/>
                    <wp:lineTo x="21373" y="19809"/>
                    <wp:lineTo x="21525" y="19262"/>
                    <wp:lineTo x="21605" y="18641"/>
                    <wp:lineTo x="21605" y="18008"/>
                    <wp:lineTo x="21605" y="3600"/>
                    <wp:lineTo x="21605" y="3602"/>
                    <wp:lineTo x="21605" y="3602"/>
                    <wp:lineTo x="21605" y="2969"/>
                    <wp:lineTo x="21525" y="2348"/>
                    <wp:lineTo x="21373" y="1801"/>
                    <wp:lineTo x="21221" y="1253"/>
                    <wp:lineTo x="21003" y="799"/>
                    <wp:lineTo x="20740" y="483"/>
                    <wp:lineTo x="20478" y="166"/>
                    <wp:lineTo x="20179" y="0"/>
                    <wp:lineTo x="19876" y="0"/>
                    <wp:lineTo x="1728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99" stroked="t" o:allowincell="f" style="position:absolute;margin-left:117pt;margin-top:10pt;width:224.95pt;height:107.95pt;mso-wrap-style:none;v-text-anchor:middle">
                <v:fill o:detectmouseclick="t" type="solid" color2="#cccc66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485900" cy="1371600"/>
                <wp:effectExtent l="5080" t="5080" r="5715" b="5715"/>
                <wp:wrapTight wrapText="bothSides">
                  <wp:wrapPolygon edited="0">
                    <wp:start x="21609" y="10805"/>
                    <wp:lineTo x="21609" y="12702"/>
                    <wp:lineTo x="21110" y="14565"/>
                    <wp:lineTo x="20162" y="16208"/>
                    <wp:lineTo x="19213" y="17850"/>
                    <wp:lineTo x="17849" y="19214"/>
                    <wp:lineTo x="16207" y="20162"/>
                    <wp:lineTo x="14564" y="21111"/>
                    <wp:lineTo x="12701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8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3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1" y="0"/>
                    <wp:lineTo x="14564" y="499"/>
                    <wp:lineTo x="16207" y="1448"/>
                    <wp:lineTo x="17849" y="2396"/>
                    <wp:lineTo x="19213" y="3760"/>
                    <wp:lineTo x="20162" y="5402"/>
                    <wp:lineTo x="21110" y="7045"/>
                    <wp:lineTo x="21609" y="8908"/>
                    <wp:lineTo x="21609" y="10805"/>
                    <wp:lineTo x="21609" y="1080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pt;width:116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20650</wp:posOffset>
                </wp:positionV>
                <wp:extent cx="962025" cy="609600"/>
                <wp:effectExtent l="5715" t="34925" r="819150" b="5715"/>
                <wp:wrapTight wrapText="bothSides">
                  <wp:wrapPolygon edited="0">
                    <wp:start x="-7" y="0"/>
                    <wp:lineTo x="21607" y="0"/>
                    <wp:lineTo x="21607" y="21623"/>
                    <wp:lineTo x="-7" y="21623"/>
                    <wp:lineTo x="-7" y="0"/>
                    <wp:lineTo x="39999" y="-338"/>
                    <wp:lineTo x="23318" y="3983"/>
                    <wp:lineTo x="23318" y="3983"/>
                    <wp:lineTo x="23318" y="398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07921"/>
                            <a:gd name="adj5" fmla="val -1564"/>
                            <a:gd name="adj6" fmla="val 18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oordenada (x, y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75pt;margin-top:9.5pt;width:75.7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MX" w:bidi="ar-SA"/>
                        </w:rPr>
                        <w:t>Coordenada (x, y )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0" cy="1371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5pt" to="360pt,117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3075</wp:posOffset>
                </wp:positionH>
                <wp:positionV relativeFrom="paragraph">
                  <wp:posOffset>82550</wp:posOffset>
                </wp:positionV>
                <wp:extent cx="1028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96"/>
                                <w:lang w:val="es-MX"/>
                              </w:rPr>
                              <w:t>h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96"/>
                          <w:lang w:val="es-MX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96"/>
                          <w:lang w:val="es-MX"/>
                        </w:rPr>
                        <w:t>h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i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26289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72"/>
                                <w:lang w:val="es-MX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72"/>
                                <w:lang w:val="es-MX"/>
                              </w:rPr>
                              <w:t>i n v e n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72"/>
                          <w:lang w:val="es-MX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72"/>
                          <w:lang w:val="es-MX"/>
                        </w:rPr>
                        <w:t>i n v e n 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400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314.95pt,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l programa debe contener 4 variables globales que son: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>x:</w:t>
      </w:r>
      <w:r>
        <w:rPr>
          <w:rFonts w:cs="Arial" w:ascii="Arial" w:hAnsi="Arial"/>
          <w:sz w:val="20"/>
          <w:szCs w:val="20"/>
          <w:lang w:val="es-MX"/>
        </w:rPr>
        <w:t xml:space="preserve"> La coordenada x de la posición de la esquina superior izquierda del rectángulo </w:t>
      </w:r>
      <w:ins w:id="2" w:author="Jakeline Marcos" w:date="2003-06-12T20:12:00Z">
        <w:r>
          <w:rPr>
            <w:rFonts w:cs="Arial" w:ascii="Arial" w:hAnsi="Arial"/>
            <w:sz w:val="20"/>
            <w:szCs w:val="20"/>
            <w:lang w:val="es-MX"/>
          </w:rPr>
          <w:t>azul</w:t>
        </w:r>
      </w:ins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>y</w:t>
      </w:r>
      <w:r>
        <w:rPr>
          <w:rFonts w:cs="Arial" w:ascii="Arial" w:hAnsi="Arial"/>
          <w:sz w:val="20"/>
          <w:szCs w:val="20"/>
          <w:lang w:val="es-MX"/>
        </w:rPr>
        <w:t xml:space="preserve">: La coordenada y de la posición de la esquina superior izquierda del rectángulo </w:t>
      </w:r>
      <w:ins w:id="3" w:author="Jakeline Marcos" w:date="2003-06-12T20:13:00Z">
        <w:r>
          <w:rPr>
            <w:rFonts w:cs="Arial" w:ascii="Arial" w:hAnsi="Arial"/>
            <w:sz w:val="20"/>
            <w:szCs w:val="20"/>
            <w:lang w:val="es-MX"/>
          </w:rPr>
          <w:t>azul</w:t>
        </w:r>
      </w:ins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>size</w:t>
      </w:r>
      <w:r>
        <w:rPr>
          <w:rFonts w:cs="Arial" w:ascii="Arial" w:hAnsi="Arial"/>
          <w:sz w:val="20"/>
          <w:szCs w:val="20"/>
          <w:lang w:val="es-MX"/>
        </w:rPr>
        <w:t>: medida base del dibujo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 xml:space="preserve">mensaje: </w:t>
      </w:r>
      <w:r>
        <w:rPr>
          <w:rFonts w:cs="Arial" w:ascii="Arial" w:hAnsi="Arial"/>
          <w:sz w:val="20"/>
          <w:szCs w:val="20"/>
          <w:lang w:val="es-MX"/>
        </w:rPr>
        <w:t>variable de tipo String que contiene el mensaje que será mostrado dentro de la imagen (Logo de HP y tu nombre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ebes utilizar el método init para poner valor inicial a las variables de instanc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 debes colocar constantes numéricas en las instrucciones de dibujo, siempre debes usar las coordenadas x, y, size; o bien, usar estas variables dentro de una operación aritmétic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Debes utilizar la variable mensaje para mostrar el texto de la imagen (Logo de hp y tu nombre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s-MX"/>
        </w:rPr>
        <w:t xml:space="preserve">El rectángulo </w:t>
      </w:r>
      <w:ins w:id="4" w:author="Jakeline Marcos" w:date="2003-06-12T20:14:00Z">
        <w:r>
          <w:rPr>
            <w:rFonts w:cs="Arial" w:ascii="Arial" w:hAnsi="Arial"/>
            <w:sz w:val="20"/>
            <w:szCs w:val="20"/>
            <w:lang w:val="es-MX"/>
          </w:rPr>
          <w:t xml:space="preserve">redondeado </w:t>
        </w:r>
      </w:ins>
      <w:r>
        <w:rPr>
          <w:rFonts w:cs="Arial" w:ascii="Arial" w:hAnsi="Arial"/>
          <w:sz w:val="20"/>
          <w:szCs w:val="20"/>
          <w:lang w:val="es-MX"/>
        </w:rPr>
        <w:t xml:space="preserve">es de color </w:t>
      </w:r>
      <w:ins w:id="5" w:author="Jakeline Marcos" w:date="2003-06-12T20:13:00Z">
        <w:r>
          <w:rPr>
            <w:rFonts w:cs="Arial" w:ascii="Arial" w:hAnsi="Arial"/>
            <w:sz w:val="20"/>
            <w:szCs w:val="20"/>
            <w:lang w:val="es-MX"/>
          </w:rPr>
          <w:t>azul</w:t>
        </w:r>
      </w:ins>
      <w:r>
        <w:rPr>
          <w:rFonts w:cs="Arial" w:ascii="Arial" w:hAnsi="Arial"/>
          <w:sz w:val="20"/>
          <w:szCs w:val="20"/>
          <w:lang w:val="es-MX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s-MX"/>
        </w:rPr>
        <w:t xml:space="preserve">El </w:t>
      </w:r>
      <w:r>
        <w:rPr>
          <w:rFonts w:cs="Arial" w:ascii="Arial" w:hAnsi="Arial"/>
          <w:b/>
          <w:sz w:val="20"/>
          <w:szCs w:val="20"/>
          <w:lang w:val="es-MX"/>
        </w:rPr>
        <w:t>círculo es de color blanco</w:t>
      </w:r>
      <w:r>
        <w:rPr>
          <w:rFonts w:cs="Arial" w:ascii="Arial" w:hAnsi="Arial"/>
          <w:sz w:val="20"/>
          <w:szCs w:val="20"/>
          <w:lang w:val="es-MX"/>
        </w:rPr>
        <w:t xml:space="preserve">, su ancho y  alto es del tamaño size y debe de estar centrado dentro del rectángulo, para centrarlo deberás utilizar las variables </w:t>
      </w:r>
      <w:ins w:id="6" w:author="Jakeline Marcos" w:date="2003-06-12T20:15:00Z">
        <w:r>
          <w:rPr>
            <w:rFonts w:cs="Arial" w:ascii="Arial" w:hAnsi="Arial"/>
            <w:sz w:val="20"/>
            <w:szCs w:val="20"/>
            <w:lang w:val="es-MX"/>
          </w:rPr>
          <w:t>globales</w:t>
        </w:r>
      </w:ins>
      <w:r>
        <w:rPr>
          <w:rFonts w:cs="Arial" w:ascii="Arial" w:hAnsi="Arial"/>
          <w:sz w:val="20"/>
          <w:szCs w:val="20"/>
          <w:lang w:val="es-MX"/>
        </w:rPr>
        <w:t xml:space="preserve"> definidas, no valores fij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Utiliza el tipo de letra que desees pero si el tamaño debe ser proporcional a como lo vez en el dibuj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a palabra invent está subrayada. (Una línea)</w:t>
      </w:r>
    </w:p>
    <w:p>
      <w:pPr>
        <w:pStyle w:val="Heading2"/>
        <w:rPr>
          <w:rFonts w:cs="Arial"/>
          <w:szCs w:val="20"/>
        </w:rPr>
      </w:pPr>
      <w:r>
        <w:rPr>
          <w:rFonts w:cs="Arial"/>
          <w:szCs w:val="20"/>
        </w:rPr>
        <w:t>ENTREG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Los archivos </w:t>
      </w:r>
      <w:r>
        <w:rPr>
          <w:rFonts w:cs="Arial" w:ascii="Arial" w:hAnsi="Arial"/>
          <w:b/>
          <w:bCs/>
          <w:sz w:val="20"/>
          <w:szCs w:val="20"/>
          <w:lang w:val="es-MX"/>
        </w:rPr>
        <w:t>Dibujo.java</w:t>
      </w:r>
      <w:r>
        <w:rPr>
          <w:rFonts w:cs="Arial" w:ascii="Arial" w:hAnsi="Arial"/>
          <w:sz w:val="20"/>
          <w:szCs w:val="20"/>
          <w:lang w:val="es-MX"/>
        </w:rPr>
        <w:t xml:space="preserve"> y </w:t>
      </w:r>
      <w:r>
        <w:rPr>
          <w:rFonts w:cs="Arial" w:ascii="Arial" w:hAnsi="Arial"/>
          <w:b/>
          <w:bCs/>
          <w:sz w:val="20"/>
          <w:szCs w:val="20"/>
          <w:lang w:val="es-MX"/>
        </w:rPr>
        <w:t>Dibujo.html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Heading1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Rúbrica para el primer examen parcial 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rrores Graves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Puntos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3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l applet no compila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Hay que revisar la declaración y uso de variables, y el uso del método init, también que estén las instrucciones de dibujo y cambio de color, aunque no se pueda ver si el dibujo es correct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3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l applet compila pero no corre, o bien, corre pero no muestra nada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Hay que revisar la declaración y uso de variables, y el uso del método init, también que estén las instrucciones de dibujo y cambio de color, aunque no se pueda ver si el dibujo es correct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10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envió el archivo .java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20"/>
          <w:tab w:val="center" w:pos="4986" w:leader="none"/>
        </w:tabs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Otros errores</w:t>
        <w:tab/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Puntos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esta el .ht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1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l applet no tiene el nombre correcto y por eso no compila pero al poner el nombre correcto si compila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declara las variables x, y, tamaño como variables global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declara la variable String mensaje como variable globa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1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utiliza el método init para poner valor inicial a las variables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 utiliza pero no pone valor a todas las variables (4 pts cada variabl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2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muestra todos los elementos gráficos que se piden (se piden 6 elementos, vale 4 puntos cada elemento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1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muestra el elemento gráfico del  color que se pide o no uso el font en forma adecuada (vale 2 puntos el color de cada elemento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Muestra todos los elementos gráficos que se piden, pero la imagen no se parece a la que se pide (la imagen no tiene que ser idéntica, pero debe parecerse mucho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1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usa las variables x, y, tamaño para hacer el dibujo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7 Si en algunas ocasiones usa las variables x, y, tamaño pero en otras usa valores constant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usa la variable mensaje para mostrar el nombre en el dibuj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-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 puso comentarios con Javado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- 2 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Indenta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s-MX"/>
              </w:rPr>
            </w:pPr>
            <w:r>
              <w:rPr>
                <w:sz w:val="20"/>
                <w:lang w:val="es-MX"/>
              </w:rPr>
              <w:t>Dejar espacio abierto para poder quitar puntos por otra razón, será de acuerdo al criterio del maestro.</w:t>
            </w:r>
          </w:p>
        </w:tc>
      </w:tr>
    </w:tbl>
    <w:p>
      <w:pPr>
        <w:pStyle w:val="Normal"/>
        <w:ind w:left="36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EJERCICIO 2: (Este ejercicio puede tener un valor del 25 puntos, que es el 25% restante de la otra parte del examen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 (5 Pts) ¿Cual de las siguientes opciones muestra un encabezado correcto para un método que reciba como parámetro un valor entero y un valor double y regrese como valor de retorno un dato de tipo double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a) public void metodo(int a, double b){ }</w:t>
      </w:r>
    </w:p>
    <w:p>
      <w:pPr>
        <w:pStyle w:val="Normal"/>
        <w:rPr/>
      </w:pPr>
      <w:r>
        <w:rPr/>
        <w:t>b) public double metodo(int a, int b) { }</w:t>
      </w:r>
    </w:p>
    <w:p>
      <w:pPr>
        <w:pStyle w:val="Normal"/>
        <w:rPr/>
      </w:pPr>
      <w:r>
        <w:rPr/>
        <w:t>c) public int metodo(double a, double b){ }</w:t>
      </w:r>
    </w:p>
    <w:p>
      <w:pPr>
        <w:pStyle w:val="Normal"/>
        <w:rPr/>
      </w:pPr>
      <w:r>
        <w:rPr/>
        <w:t>d) public void metodo(double a, double b){ }</w:t>
      </w:r>
    </w:p>
    <w:p>
      <w:pPr>
        <w:pStyle w:val="Normal"/>
        <w:rPr>
          <w:color w:val="00CCFF"/>
        </w:rPr>
      </w:pPr>
      <w:r>
        <w:rPr>
          <w:color w:val="00CCFF"/>
        </w:rPr>
        <w:t>e) public double metodo (int a, double b){ }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s-MX"/>
        </w:rPr>
      </w:pPr>
      <w:r>
        <w:rPr>
          <w:lang w:val="es-MX"/>
        </w:rPr>
        <w:t>2. (5 Pts) Dado el siguiente método</w:t>
      </w:r>
    </w:p>
    <w:p>
      <w:pPr>
        <w:pStyle w:val="Normal"/>
        <w:rPr/>
      </w:pPr>
      <w:r>
        <w:rPr>
          <w:rFonts w:cs="Courier New" w:ascii="Courier New" w:hAnsi="Courier New"/>
          <w:lang w:val="es-MX"/>
        </w:rPr>
        <w:tab/>
      </w:r>
      <w:r>
        <w:rPr>
          <w:rFonts w:cs="Courier New" w:ascii="Courier New" w:hAnsi="Courier New"/>
          <w:lang w:val="es-ES"/>
        </w:rPr>
        <w:t>public int examen(int a, int b)</w:t>
      </w:r>
    </w:p>
    <w:p>
      <w:pPr>
        <w:pStyle w:val="Normal"/>
        <w:rPr/>
      </w:pPr>
      <w:r>
        <w:rPr>
          <w:rFonts w:cs="Courier New" w:ascii="Courier New" w:hAnsi="Courier New"/>
          <w:lang w:val="es-ES"/>
        </w:rPr>
        <w:tab/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 = a * 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a + b;</w:t>
      </w:r>
    </w:p>
    <w:p>
      <w:pPr>
        <w:pStyle w:val="Normal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s-MX"/>
        </w:rPr>
        <w:t>}</w:t>
      </w:r>
    </w:p>
    <w:p>
      <w:pPr>
        <w:pStyle w:val="Normal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i se ejecuta la instrucción: </w:t>
      </w:r>
      <w:r>
        <w:rPr>
          <w:b/>
          <w:lang w:val="es-MX"/>
        </w:rPr>
        <w:t>r = examen(2, 3);</w:t>
      </w:r>
      <w:r>
        <w:rPr>
          <w:lang w:val="es-MX"/>
        </w:rPr>
        <w:t xml:space="preserve"> ¿qué valor toma la variable </w:t>
      </w:r>
      <w:r>
        <w:rPr>
          <w:b/>
          <w:lang w:val="es-MX"/>
        </w:rPr>
        <w:t>r</w:t>
      </w:r>
      <w:r>
        <w:rPr>
          <w:lang w:val="es-MX"/>
        </w:rPr>
        <w:t>?</w:t>
      </w:r>
    </w:p>
    <w:p>
      <w:pPr>
        <w:pStyle w:val="Normal"/>
        <w:rPr>
          <w:lang w:val="es-MX"/>
        </w:rPr>
      </w:pPr>
      <w:r>
        <w:rPr>
          <w:lang w:val="es-MX"/>
        </w:rPr>
        <w:t>a) 4</w:t>
      </w:r>
    </w:p>
    <w:p>
      <w:pPr>
        <w:pStyle w:val="Normal"/>
        <w:rPr>
          <w:lang w:val="es-MX"/>
        </w:rPr>
      </w:pPr>
      <w:r>
        <w:rPr>
          <w:lang w:val="es-MX"/>
        </w:rPr>
        <w:t>b) 8</w:t>
      </w:r>
    </w:p>
    <w:p>
      <w:pPr>
        <w:pStyle w:val="Normal"/>
        <w:rPr>
          <w:lang w:val="es-MX"/>
        </w:rPr>
      </w:pPr>
      <w:r>
        <w:rPr>
          <w:lang w:val="es-MX"/>
        </w:rPr>
        <w:t>c) 5</w:t>
      </w:r>
    </w:p>
    <w:p>
      <w:pPr>
        <w:pStyle w:val="Normal"/>
        <w:rPr>
          <w:lang w:val="es-MX"/>
        </w:rPr>
      </w:pPr>
      <w:r>
        <w:rPr>
          <w:lang w:val="es-MX"/>
        </w:rPr>
        <w:t>d) ningún valor porque hay un error en la instrucción</w:t>
      </w:r>
    </w:p>
    <w:p>
      <w:pPr>
        <w:pStyle w:val="Normal"/>
        <w:rPr>
          <w:color w:val="00CCFF"/>
          <w:lang w:val="es-MX"/>
        </w:rPr>
      </w:pPr>
      <w:r>
        <w:rPr>
          <w:color w:val="00CCFF"/>
          <w:lang w:val="es-MX"/>
        </w:rPr>
        <w:t>e) 7</w:t>
      </w:r>
    </w:p>
    <w:p>
      <w:pPr>
        <w:pStyle w:val="Normal"/>
        <w:rPr>
          <w:color w:val="00CCFF"/>
          <w:lang w:val="es-MX"/>
        </w:rPr>
      </w:pPr>
      <w:r>
        <w:rPr>
          <w:color w:val="00CC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3. (15 puntos) Escribe un método que regrese el volumen de un cubo, un ejemplo de la llamada a este método 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</w:t>
      </w:r>
      <w:r>
        <w:rPr>
          <w:lang w:val="es-MX"/>
        </w:rPr>
        <w:t>float vol = calculaVolumen(1.2f);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ta: Solo escribe el método su definición y parámetr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00CCFF"/>
          <w:lang w:val="es-MX"/>
        </w:rPr>
      </w:pPr>
      <w:r>
        <w:rPr>
          <w:color w:val="00CCFF"/>
          <w:lang w:val="es-MX"/>
        </w:rPr>
        <w:t>Public float calculaVolumen (flota a)</w:t>
      </w:r>
    </w:p>
    <w:p>
      <w:pPr>
        <w:pStyle w:val="Normal"/>
        <w:rPr>
          <w:color w:val="00CCFF"/>
          <w:lang w:val="es-MX"/>
        </w:rPr>
      </w:pPr>
      <w:r>
        <w:rPr>
          <w:color w:val="00CCFF"/>
          <w:lang w:val="es-MX"/>
        </w:rPr>
        <w:t>{</w:t>
      </w:r>
    </w:p>
    <w:p>
      <w:pPr>
        <w:pStyle w:val="Normal"/>
        <w:rPr/>
      </w:pPr>
      <w:r>
        <w:rPr>
          <w:color w:val="00CCFF"/>
          <w:lang w:val="es-MX"/>
        </w:rPr>
        <w:tab/>
      </w:r>
      <w:r>
        <w:rPr>
          <w:color w:val="00CCFF"/>
        </w:rPr>
        <w:t>a = a*a*a;</w:t>
      </w:r>
    </w:p>
    <w:p>
      <w:pPr>
        <w:pStyle w:val="Normal"/>
        <w:rPr>
          <w:color w:val="00CCFF"/>
        </w:rPr>
      </w:pPr>
      <w:r>
        <w:rPr>
          <w:color w:val="00CCFF"/>
        </w:rPr>
        <w:tab/>
        <w:t>return a;</w:t>
      </w:r>
    </w:p>
    <w:p>
      <w:pPr>
        <w:pStyle w:val="Normal"/>
        <w:rPr>
          <w:color w:val="00CCFF"/>
          <w:lang w:val="es-MX"/>
        </w:rPr>
      </w:pPr>
      <w:r>
        <w:rPr>
          <w:color w:val="00CCFF"/>
          <w:lang w:val="es-MX"/>
        </w:rPr>
        <w:t>}</w:t>
      </w:r>
    </w:p>
    <w:p>
      <w:pPr>
        <w:pStyle w:val="Normal"/>
        <w:rPr>
          <w:b/>
          <w:b/>
          <w:color w:val="00CCFF"/>
          <w:lang w:val="es-MX"/>
        </w:rPr>
      </w:pPr>
      <w:r>
        <w:rPr>
          <w:b/>
          <w:color w:val="00CCFF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MX"/>
        <w:ins w:id="8" w:author="Jakeline Marcos" w:date="2003-06-12T20:21:00Z"/>
      </w:rPr>
    </w:pPr>
    <w:ins w:id="7" w:author="Jakeline Marcos" w:date="2003-06-12T20:21:00Z">
      <w:r>
        <w:rPr>
          <w:lang w:val="es-MX"/>
        </w:rPr>
        <w:t>Computación I</w:t>
      </w:r>
    </w:ins>
  </w:p>
  <w:p>
    <w:pPr>
      <w:pStyle w:val="Header"/>
      <w:jc w:val="center"/>
      <w:rPr>
        <w:lang w:val="es-MX"/>
        <w:ins w:id="10" w:author="Jakeline Marcos" w:date="2003-06-12T20:21:00Z"/>
      </w:rPr>
    </w:pPr>
    <w:ins w:id="9" w:author="Jakeline Marcos" w:date="2003-06-12T20:21:00Z">
      <w:r>
        <w:rPr>
          <w:lang w:val="es-MX"/>
        </w:rPr>
      </w:r>
    </w:ins>
  </w:p>
  <w:p>
    <w:pPr>
      <w:pStyle w:val="Header"/>
      <w:rPr>
        <w:lang w:val="es-MX"/>
      </w:rPr>
    </w:pPr>
    <w:ins w:id="11" w:author="Jakeline Marcos" w:date="2003-06-12T20:21:00Z">
      <w:r>
        <w:rPr>
          <w:lang w:val="es-MX"/>
        </w:rPr>
        <w:t>Nombre:_______________________________________Matricula:_________________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4:51:00Z</dcterms:created>
  <dc:creator>Usuario</dc:creator>
  <dc:description/>
  <dc:language>en-US</dc:language>
  <cp:lastModifiedBy>nvalencia</cp:lastModifiedBy>
  <cp:lastPrinted>2003-02-12T17:23:00Z</cp:lastPrinted>
  <dcterms:modified xsi:type="dcterms:W3CDTF">2003-08-30T23:17:00Z</dcterms:modified>
  <cp:revision>4</cp:revision>
  <dc:subject/>
  <dc:title>Computación I</dc:title>
</cp:coreProperties>
</file>