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ARACIÓN GENERACIÓN 2005-2006 Y 2006-200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5400675" cy="56673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175260</wp:posOffset>
            </wp:positionV>
            <wp:extent cx="5400675" cy="5667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4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391150" cy="5686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ARACIÓN GENERACIÓN 2004 – 2006 Y 2005 –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398770" cy="5663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398770" cy="5663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5687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ARATIVO GENERAL DESDE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398770" cy="5984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98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398770" cy="5663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6009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9:34:00Z</dcterms:created>
  <dc:creator>REAG780528</dc:creator>
  <dc:description/>
  <cp:keywords/>
  <dc:language>en-US</dc:language>
  <cp:lastModifiedBy> </cp:lastModifiedBy>
  <dcterms:modified xsi:type="dcterms:W3CDTF">2007-10-18T19:34:00Z</dcterms:modified>
  <cp:revision>2</cp:revision>
  <dc:subject/>
  <dc:title> </dc:title>
</cp:coreProperties>
</file>